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32"/>
          <w:u w:val="single"/>
        </w:rPr>
      </w:pPr>
      <w:r>
        <w:rPr>
          <w:rFonts w:eastAsia="Arial"/>
          <w:sz w:val="36"/>
        </w:rPr>
        <w:t xml:space="preserve">     </w:t>
      </w:r>
      <w:r>
        <w:rPr>
          <w:b/>
          <w:sz w:val="32"/>
          <w:u w:val="single"/>
        </w:rPr>
        <w:t>ČESKÁ  OBEC  SOKOLSKÁ  odbor sportu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Újezd 450 - Tyršův dům, 118 01  Praha 1  - Malá Strana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tel: 257 007 270, 337, 345, 384, 387                                            fax: 257 007 384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sz w:val="22"/>
        </w:rPr>
        <w:t>Pořadatel ……………………………………………………………………</w:t>
        <w:tab/>
        <w:t>pověřen OS ČO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Adresa ……………………………………………………………………….  PSČ …………………….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ROZPOČET  sportovní akce OS ČOS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na akci ..………………………………………………………..………</w:t>
        <w:tab/>
        <w:tab/>
        <w:t>sport 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anou v ……………………………………………………………..</w:t>
        <w:tab/>
        <w:tab/>
        <w:t>ve dnech ……………..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833"/>
        <w:gridCol w:w="1665"/>
        <w:gridCol w:w="1666"/>
        <w:gridCol w:w="832"/>
        <w:gridCol w:w="2499"/>
      </w:tblGrid>
      <w:tr>
        <w:trPr>
          <w:trHeight w:val="708" w:hRule="exac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obní náklady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čet osob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čet dnů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počet    v Kč</w:t>
            </w:r>
          </w:p>
        </w:tc>
      </w:tr>
      <w:tr>
        <w:trPr>
          <w:trHeight w:val="460" w:hRule="exac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 závodníků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 rozhodčích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 trenérů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Celkem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cké náklady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počet v Kč</w:t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jemné sportoviště (včetně šaten apod.)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atelská služba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služba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ěny rozhodčím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y a medaile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é technických potřeb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ůzné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em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Celkové náklady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žadovaná záloha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8"/>
              </w:rPr>
              <w:t xml:space="preserve">ano - ne </w:t>
            </w:r>
            <w:r>
              <w:rPr>
                <w:b w:val="false"/>
                <w:sz w:val="16"/>
              </w:rPr>
              <w:t>(hodící se zakroužkovat)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Z ČOS zaslaná záloha dne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 xml:space="preserve">ve výš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Zpracoval:  …………………………………………..</w:t>
        <w:tab/>
        <w:t>Tel.:  …………..………………    Dne:  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-mail:         ……………………………………………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………..                                  ……………………………………………….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podpis zpracovatele                                                                podpis starosty T.J. (župy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Razítko T.J. (žup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ankovní spojení (č. účtu) ………………………………………………………………………………</w:t>
      </w:r>
    </w:p>
    <w:sectPr>
      <w:type w:val="nextPage"/>
      <w:pgSz w:w="11906" w:h="16838"/>
      <w:pgMar w:left="851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22:00Z</dcterms:created>
  <dc:creator>SOKOL</dc:creator>
  <dc:description/>
  <cp:keywords/>
  <dc:language>en-US</dc:language>
  <cp:lastModifiedBy>vmarusova</cp:lastModifiedBy>
  <cp:lastPrinted>2013-01-22T16:01:00Z</cp:lastPrinted>
  <dcterms:modified xsi:type="dcterms:W3CDTF">2013-02-19T12:22:00Z</dcterms:modified>
  <cp:revision>2</cp:revision>
  <dc:subject/>
  <dc:title>                                                                                            ÚŠ ČOS - ses. Jurčíčková</dc:title>
</cp:coreProperties>
</file>