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160"/>
        <w:gridCol w:w="398"/>
        <w:gridCol w:w="2693"/>
        <w:gridCol w:w="2694"/>
        <w:gridCol w:w="708"/>
        <w:gridCol w:w="709"/>
        <w:gridCol w:w="709"/>
      </w:tblGrid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9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m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Mezi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erial hoop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erobik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kido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merický fot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msport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ivín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rmsport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tletik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vat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dminton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ebal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ket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8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8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karambo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poo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jové technik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wling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x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eak dance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poeir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istik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otrial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tetická skupinová gym.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lor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9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otbag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z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vor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o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rum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choslavice 19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t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9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3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risbee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č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lás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uts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á pod Bezděz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ázená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9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kej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ce nad Popelk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olezectv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eerleaders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chting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zdectv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řmanův Měst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do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8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noistik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ate</w:t>
            </w:r>
          </w:p>
        </w:tc>
        <w:tc>
          <w:tcPr>
            <w:tcW w:w="3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7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etní hr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endo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ick-box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ečkové brusle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ová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rf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ulená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bruslen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jízd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lturistik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želk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u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akros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ední hokej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ukostřelb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Míse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yžován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lá kopaná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žoretk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taná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blonec nad Nisou - Sportcentru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íte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derní gymnastik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torismus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árodní házená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ohej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ympijský šplh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ientační sport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kour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aván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e dance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Meziříčí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le dance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emní hokej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sí spřežen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enro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pe skipping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ugb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álová kopaná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lový trojboj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ibob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ibob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bal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tenis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Mezi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ortovní gymnastika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fot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hokej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šeta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ne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Mezi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m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zen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selí nad Mor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lat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tenis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0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lectv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ach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8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erm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ipk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ekwon-do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neční sport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8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dlev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nis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6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2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ampolín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iatlon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dní sporty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ta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Střeš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zn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á Lho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lejbal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5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zpírání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ápas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 123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8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3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</w:rPr>
      <w:t>Registrace sportovních oddílů ČOS pro rok 2022 po sportech, župách a T. J.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Sport                                        Župa   Název župy                                             Název T. J.                                               Celkem    Dospělí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Vanda Marušová</cp:lastModifiedBy>
  <cp:lastPrinted>2022-04-12T15:22:00Z</cp:lastPrinted>
  <dcterms:modified xsi:type="dcterms:W3CDTF">2022-04-12T13:31:00Z</dcterms:modified>
  <cp:revision>11</cp:revision>
  <dc:subject/>
  <dc:title>Hlasování při rekonstrukci</dc:title>
</cp:coreProperties>
</file>